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CA"/>
        </w:rPr>
      </w:pPr>
      <w:r>
        <w:rPr>
          <w:rFonts w:cs="Arial" w:ascii="Arial" w:hAnsi="Arial"/>
          <w:b/>
          <w:sz w:val="28"/>
          <w:szCs w:val="28"/>
          <w:lang w:val="en-CA"/>
        </w:rPr>
        <w:t>Needs/Interest Surve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sz w:val="20"/>
          <w:szCs w:val="20"/>
          <w:lang w:val="en-CA"/>
        </w:rPr>
        <w:t xml:space="preserve">Responses to this survey will assist in planning, collaborating, and professional development, and as a follow-up to a similar survey from June 2010.  Thank you for taking the time to complete this survey. 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0"/>
          <w:szCs w:val="20"/>
          <w:lang w:val="en-CA"/>
        </w:rPr>
      </w:pPr>
      <w:r>
        <w:rPr>
          <w:rFonts w:cs="Arial" w:ascii="Arial" w:hAnsi="Arial"/>
          <w:b/>
          <w:sz w:val="20"/>
          <w:szCs w:val="20"/>
          <w:lang w:val="en-CA"/>
        </w:rPr>
        <w:t>Please return this survey to the Learning Resource Coach in your school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CA"/>
        </w:rPr>
      </w:pPr>
      <w:r>
        <w:rPr>
          <w:rFonts w:cs="Arial" w:ascii="Arial" w:hAnsi="Arial"/>
          <w:b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School (circle one):</w:t>
        <w:tab/>
        <w:tab/>
        <w:t>Glen Tay</w:t>
        <w:tab/>
        <w:tab/>
        <w:t>Oxford on Rideau</w:t>
        <w:tab/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>Did you complete a similar survey in June 2010:   Yes _____</w:t>
        <w:tab/>
        <w:t>No 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>What is your current role in the school (circle one)?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CT Primary</w:t>
        <w:tab/>
        <w:tab/>
        <w:tab/>
        <w:tab/>
        <w:t>E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CT Junior</w:t>
        <w:tab/>
        <w:tab/>
        <w:tab/>
        <w:tab/>
        <w:tab/>
        <w:t>LRC/LR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CT Intermediate</w:t>
        <w:tab/>
        <w:tab/>
        <w:tab/>
        <w:tab/>
        <w:t>Other (specify):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>Have you supported or taught in a classroom with access to a SMART Board THIS year (circle one)?     Yes          No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Do you currently have students in your classroom who use assistive technology to support their access to curriculum, under SEA grants (circle one)?     Yes          No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If no, have you ever had students in your classroom who use assistive technology to support their access to curriculum, under SEA grants (circle one)?     Yes          No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If YES to either of the two previous questions:  Exceptionality area you have supported through use of SEA equipment (check all that apply):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LD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MID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DD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Autism Spectrum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Vision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Hearing</w:t>
      </w:r>
    </w:p>
    <w:p>
      <w:pPr>
        <w:pStyle w:val="Normal"/>
        <w:ind w:left="720" w:firstLine="720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____Speech-Language (communication)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Indicate which of the following software you have used or currently use in whole class, small group, and/or individual instruction/learning activities (check all that apply):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Whole Class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mall Group Instru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ndividual Instruc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MART Noteboo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owerPoi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Kurzwei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nspi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Word Q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peak Q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assroom Sui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BoardMak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ick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Other (specify)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 xml:space="preserve">For the topics below, select the rating that best describes </w:t>
      </w:r>
      <w:r>
        <w:rPr>
          <w:rFonts w:cs="Arial" w:ascii="Arial" w:hAnsi="Arial"/>
          <w:b/>
          <w:sz w:val="22"/>
          <w:szCs w:val="22"/>
          <w:lang w:val="en-CA"/>
        </w:rPr>
        <w:t>your knowledge/skill level</w:t>
      </w:r>
      <w:r>
        <w:rPr>
          <w:rFonts w:cs="Arial" w:ascii="Arial" w:hAnsi="Arial"/>
          <w:sz w:val="22"/>
          <w:szCs w:val="22"/>
          <w:lang w:val="en-CA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386"/>
        <w:gridCol w:w="1440"/>
        <w:gridCol w:w="1449"/>
        <w:gridCol w:w="1431"/>
        <w:gridCol w:w="1387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Never heard of i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 have a basic awareness of it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 have some knowledge of it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 apply/use it regularly (more than 1 time per week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 could teach others about it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niversal Design for Learnin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ifferentiated Instruc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articipation Mode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ided Language Stimul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ifferentiated Communic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MART Notebo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owerPoi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Kurzwei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nspiratio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Word Q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peak Q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assroom Suit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BoardMaker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licker 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CA"/>
        </w:rPr>
      </w:pPr>
      <w:r>
        <w:rPr>
          <w:rFonts w:eastAsia="Arial" w:cs="Arial" w:ascii="Arial" w:hAnsi="Arial"/>
          <w:sz w:val="22"/>
          <w:szCs w:val="22"/>
          <w:lang w:val="en-CA"/>
        </w:rPr>
        <w:t xml:space="preserve">    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  <w:t>Everyone has very different experiences, background, and facility with technology.  With respect to technology, please read each statement and check off all that apply for “I know how to…”: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6480"/>
      </w:tblGrid>
      <w:tr>
        <w:trPr>
          <w:trHeight w:val="5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I know how to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Operations and Concep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emonstrate basic skills for using hardware and applications (e.g., start up and shut down computer system and peripherals, open/close file, start an application and create a document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ave/back up and retrieve a file to/from Desktop, hard drive, and/or external driv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basic editing and formatting features of a word processing program (e.g., centering, spacing, fonts and styles, enter and edit text, copy and past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8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ccess the internet and identify and use navigation features of browser (e.g., back, forward, go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8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dd a web site to</w:t>
            </w:r>
            <w:r>
              <w:rPr>
                <w:rFonts w:cs="Arial" w:ascii="Arial" w:hAnsi="Arial"/>
                <w:i/>
                <w:sz w:val="22"/>
                <w:szCs w:val="22"/>
                <w:lang w:val="en-CA"/>
              </w:rPr>
              <w:t xml:space="preserve"> Favourites</w:t>
            </w: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 or </w:t>
            </w:r>
            <w:r>
              <w:rPr>
                <w:rFonts w:cs="Arial" w:ascii="Arial" w:hAnsi="Arial"/>
                <w:i/>
                <w:sz w:val="22"/>
                <w:szCs w:val="22"/>
                <w:lang w:val="en-CA"/>
              </w:rPr>
              <w:t>Bookmarks</w:t>
            </w:r>
            <w:r>
              <w:rPr>
                <w:rFonts w:cs="Arial" w:ascii="Arial" w:hAnsi="Arial"/>
                <w:sz w:val="22"/>
                <w:szCs w:val="22"/>
                <w:lang w:val="en-CA"/>
              </w:rPr>
              <w:t xml:space="preserve"> for future referenc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1-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dentify basic elements of a web site and use a UR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 xml:space="preserve">A1-9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and send a message using email.  Retrieve and read email.  Reply to sender and forward an email.  Save, print and delete an email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1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editing and formatting features (margins, cut and paste, spelling, and page numbers).  Insert images (e.g., graphics, clip art) from other files in word processed docu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1-6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and manipulate graphics using a drawing or painting progra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1-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a simple multimedia presentation (using PowerPoint, KidPix, etc) and explain the terminology (slide, transition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1-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dentify and use basic search strategies on the interne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1-9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Send an email attachment, open and save on to the desktop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1-7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a multimedia presentation that includes imported sound and graphic files, tables, and a design templat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1-8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a basic web p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1-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mport/export and link data between spreadsheets, databases, and other applications including presentation applicatio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Use / Safe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2-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Explain and comply with acceptable use policy and describe consequenc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2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iscuss the basic concept of assistive technologies and Universal Design for Learning (UDL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2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Ensure equitable access to technology resources for all students in the clas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2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basic assistive technology resources.  For example, change text size or make templates in a word processor, use text-to-speech features, change mouse controls, use on-screen calculator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2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specific assistive technology software (e.g., programs that use pictures/symbols with words, talking word processor, word prediction, etc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2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Manage assistive technology equipment and peripherals for diverse learners (e.g., alternative keyboards, voice recognition, and scanners with OCR software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64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CA"/>
              </w:rPr>
              <w:t>I know how to…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  <w:t>Teaching and Learning with Technolog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3-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technology to gather curriculum-specific information from CD-ROMs, web sites, etc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3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ntegrate technology into the curriculum with the assistance of another person (coach, mentor, colleague, family member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A3-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word processing to support teaching and learning (e.g., letters home to parents, course outlines, flyers, worksheets, student stories, etc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3-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esign and develop lessons and activities that integrate technology in a variety of instructional settings for all stud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3-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Identify and locate technology resources including online curriculum resources for plan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3-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appropriate technology to differentiate instruction (multimedia presentations, concept maps, etc) for all learn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3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Apply technology in assessing student learning of subject matter using a variety of assessment tools and strategi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B3-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Create multimedia presentations to communicate curriculum cont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3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technology to support learner-centered strategies that address all stud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3-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appropriate technology tools to enhance one’s own lessons, if applicable: projectors, wireless laptops, handhelds, robotics, measuring devices, etc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C3-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technology resources to collect and analyze data, interpret results, and communicate findings to improve instructional pratice and maximize student learning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3-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technology to challenge students to use higher order thinking skills and creativity (e.g. applets and programs that require the application of logic to solve problem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3-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Use specialized technology tools for problem-solving, decision-making, and creativity (e.g. simulation software, computer-aided design, geographic information systems, graphing calculators, art and music composition software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3-4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Present information, ideas, and results of work using the most appropriate communications technologies (e.g., multimedia presentations, web pages, digital video, desktop published document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CA"/>
              </w:rPr>
            </w:pPr>
            <w:r>
              <w:rPr>
                <w:rFonts w:cs="Arial" w:ascii="Arial" w:hAnsi="Arial"/>
                <w:sz w:val="16"/>
                <w:szCs w:val="16"/>
                <w:lang w:val="en-CA"/>
              </w:rPr>
              <w:t>D3-4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CA"/>
              </w:rPr>
            </w:pPr>
            <w:r>
              <w:rPr>
                <w:rFonts w:cs="Arial" w:ascii="Arial" w:hAnsi="Arial"/>
                <w:sz w:val="22"/>
                <w:szCs w:val="22"/>
                <w:lang w:val="en-CA"/>
              </w:rPr>
              <w:t>Design and lead collaboration with colleagues for effective staff development in technology and its integration in curriculu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CA"/>
        </w:rPr>
        <w:t>Additional comments or questions you would like to add?</w:t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sz w:val="22"/>
          <w:szCs w:val="22"/>
          <w:lang w:val="en-CA"/>
        </w:rPr>
      </w:pPr>
      <w:r>
        <w:rPr>
          <w:rFonts w:cs="Arial" w:ascii="Arial" w:hAnsi="Arial"/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lang w:val="en-CA"/>
        </w:rPr>
        <w:t xml:space="preserve">Thank you for taking the time to complete this needs/interest survey.  </w:t>
      </w:r>
      <w:r>
        <w:rPr>
          <w:rFonts w:cs="Arial" w:ascii="Arial" w:hAnsi="Arial"/>
          <w:b/>
          <w:i/>
          <w:sz w:val="22"/>
          <w:szCs w:val="22"/>
          <w:u w:val="single"/>
          <w:lang w:val="en-CA"/>
        </w:rPr>
        <w:t>Please return to your Learning Resource Coach</w:t>
      </w:r>
      <w:r>
        <w:rPr>
          <w:rFonts w:cs="Arial" w:ascii="Arial" w:hAnsi="Arial"/>
          <w:b/>
          <w:i/>
          <w:sz w:val="22"/>
          <w:szCs w:val="22"/>
          <w:lang w:val="en-CA"/>
        </w:rPr>
        <w:t>.  Results will be compiled by a member of Student Engagement for use by your school for planning purposes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eastAsia="Times" w:cs="Helvetica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41:00Z</dcterms:created>
  <dc:creator> UCDSB</dc:creator>
  <dc:description/>
  <cp:keywords/>
  <dc:language>en-US</dc:language>
  <cp:lastModifiedBy>Alexandra Dunn</cp:lastModifiedBy>
  <dcterms:modified xsi:type="dcterms:W3CDTF">2011-06-13T14:41:00Z</dcterms:modified>
  <cp:revision>2</cp:revision>
  <dc:subject/>
  <dc:title>Needs/Interest Survey:  Responses to this survey will assist in designing support and training as per needs/interests expressed</dc:title>
</cp:coreProperties>
</file>